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1485667"/>
      <w:bookmarkStart w:id="1" w:name="__Fieldmark__3_41914856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1485667"/>
      <w:bookmarkStart w:id="3" w:name="__Fieldmark__4_41914856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914856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91485667"/>
      <w:bookmarkStart w:id="5" w:name="__Fieldmark__6_41914856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