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54058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25037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30857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9039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