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80413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78973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15677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738526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