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712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9523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980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3036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