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28422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52722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46744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91278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