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55141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51773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16589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54344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