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009911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841695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