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881991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542519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938518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056021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